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18"/>
          <w:szCs w:val="1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18"/>
          <w:szCs w:val="18"/>
        </w:rPr>
      </w:r>
    </w:p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От 29.08.2025г. № 5-114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ключении из реестра муниципальной собственности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ородского поселения Карачев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 объектов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Cs/>
          <w:spacing w:val="8"/>
          <w:sz w:val="28"/>
          <w:szCs w:val="28"/>
          <w:lang w:eastAsia="en-US"/>
        </w:rPr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я администрации Карачевского района от 02.07.2025г. № 4134, от 07.07.2025г. № 4217, от 09.07.2025г. № 4266, от 30.07.2025г. №№ 4753, 4755, от 07.08.2025г. № 4960 Карачевский городской Совет народных депутатов – </w:t>
      </w:r>
    </w:p>
    <w:p>
      <w:pPr>
        <w:pStyle w:val="Normal"/>
        <w:ind w:firstLine="708"/>
        <w:jc w:val="both"/>
        <w:rPr>
          <w:rFonts w:eastAsia="Calibri"/>
          <w:bCs/>
          <w:spacing w:val="8"/>
          <w:sz w:val="8"/>
          <w:szCs w:val="8"/>
          <w:lang w:eastAsia="en-US"/>
        </w:rPr>
      </w:pPr>
      <w:r>
        <w:rPr>
          <w:rFonts w:eastAsia="Calibri"/>
          <w:bCs/>
          <w:spacing w:val="8"/>
          <w:sz w:val="8"/>
          <w:szCs w:val="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Исключить из реестра муниципальной собственности муниципального образования Карачевского городского поселения Карачевского муниципального района Брянской области следующие объекты недвижимого имуществ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710000,00 кв.м., кадастровый номер 32:10:0120102:174 по адресу: Брянская область, Карачевский район, СХПК «Мичурино», кадастровая стоимость 2 591 500,00 руб. в связи с его продаж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1216 кв.м., кадастровый номер 32:10:0360701:61 по адресу: Брянская область, Карачевский муниципальный район, Карачевское городское поселение, г.Карачев, ул.Кучерова, з/у 16 в связи с его продаж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земельный участок, площадью 1270 кв.м., кадастровый номер 32:10:0360701:35 по адресу: Брянская область, Карачевский район, г.Карачев, ул.Кучерова, № 2 в связи с его продаж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1202 кв.м., кадастровый номер 32:10:0360701:18 по адресу: Брянская область, Карачевский муниципальный район, Карачевское городское поселение, г.Карачев, ул.Худяковой, з/у 17 в связи с его продажей;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1200 кв.м., кадастровый номер 32:10:0360701:63 по адресу: Брянская область, Карачевский муниципальный район, Карачевское городское поселение, г.Карачев, ул.Худяковой, № 25 в связи с его продаж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1200 кв.м., кадастровый номер 32:10:0360701:83 по адресу: Брянская область, Карачевский муниципальный район, Карачевское городское поселение, г.Карачев, ул.Хахерина, № 9 в связи с его продаж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земельный участок, площадью 1304 кв.м., кадастровый номер 32:10:0360701:45 по адресу: Брянская область, Карачевский муниципальный район, Карачевское городское поселение, г.Карачев, ул.Худяковой, № 25 в связи с его продаж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земельный участок, площадью 1104 кв.м., кадастровый номер 32:10:0360701:58 по адресу: Брянская область, Карачевский район, г.Карачев, ул.Кучерова, № 3 в связи с его продаж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одопроводная сеть, расположенная по адресу: Брянская область, Карачевкий район, г.Карачев, пер.Кольцова, ориентировочной протяженностью 190 м., 1983 года постройки, в связи с тем, что объект прекратил свое существова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 (Н.Л. Русан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566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07:00Z</dcterms:created>
  <dc:creator>1</dc:creator>
  <dc:description/>
  <cp:keywords/>
  <dc:language>en-US</dc:language>
  <cp:lastModifiedBy>GORSOVET-1</cp:lastModifiedBy>
  <cp:lastPrinted>2025-08-26T12:37:00Z</cp:lastPrinted>
  <dcterms:modified xsi:type="dcterms:W3CDTF">2025-09-02T14:07:00Z</dcterms:modified>
  <cp:revision>2</cp:revision>
  <dc:subject/>
  <dc:title>Российская Федерация</dc:title>
</cp:coreProperties>
</file>